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ay 10, 2006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April 12, 2006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2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RMS Voting Item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GRR034 – Removal of Profile working Group References (Vote)*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GRR035 – Update to Retail Market Guide (RMG) for MarkeTrak (Vote)*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R658– Requirements for Entities Re-entering the ERCOT Market (Vote)*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R748 (IA and CBA) Website Enhancements for ERCOT Outage Notifications 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xas SET Progress on Mass Transition Transactional Solution Phased Approach Update 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nterim Mass Transition Solution (FASD period)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Bore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/C. Bratt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Testing Updat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Upda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rms and Conditions Task Force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urrent Mass Transition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ompetitive Metering Working Group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rak Project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etrics Working Group (MMWG)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Service Availability Exception for Planned Retail Outage during ERCOT Domain Restructuring Project Discussion* 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Slagowski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Bat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. Reil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S Meeting Workshop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Understanding PRR and SCR Process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Governance and Timelin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ject Overviews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ject Prioritization Update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ject Process Discussion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Market Rul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June 14, 2006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uly 12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 Mee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S. Bowling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4:0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ERCOT, Working Group, and Task Force Chairs may also distribute update reports via e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 Budget Sess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sons Learned – FasTrak Pro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38:00Z</dcterms:created>
  <dc:creator>Ann S. Boren</dc:creator>
  <dc:description/>
  <cp:keywords/>
  <dc:language>en-US</dc:language>
  <cp:lastModifiedBy>ssanders</cp:lastModifiedBy>
  <cp:lastPrinted>2006-05-02T15:24:00Z</cp:lastPrinted>
  <dcterms:modified xsi:type="dcterms:W3CDTF">2006-05-02T20:37:00Z</dcterms:modified>
  <cp:revision>12</cp:revision>
  <dc:subject/>
  <dc:title>BUSINESS</dc:title>
</cp:coreProperties>
</file>